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Place Value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vestigations Unit 5 – Landmarks and Large Numbers 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4714875" cy="219265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19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develop the following idea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Understand the structure of place value and the base-ten number system through 1,000,0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Read, write and compare numbers to 1,000,0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pply place value understanding to explain and reason answers when roun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velop computational fluency (addition and subtract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ke connections to various strategies for addition and subtraction in order to develop fluency with the standard algorith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8pt;margin-top:2pt;width:371.2pt;height:17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develop the following idea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Understand the structure of place value and the base-ten number system through 1,000,00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Read, write and compare numbers to 1,000,00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pply place value understanding to explain and reason answers when round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velop computational fluency (addition and subtracti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ke connections to various strategies for addition and subtraction in order to develop fluency with the standard algorithms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3425</wp:posOffset>
                </wp:positionH>
                <wp:positionV relativeFrom="paragraph">
                  <wp:posOffset>25400</wp:posOffset>
                </wp:positionV>
                <wp:extent cx="2543175" cy="4583430"/>
                <wp:effectExtent l="5715" t="5080" r="5080" b="229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583520"/>
                        </a:xfrm>
                        <a:custGeom>
                          <a:avLst/>
                          <a:gdLst>
                            <a:gd name="textAreaLeft" fmla="*/ 70200 w 1441800"/>
                            <a:gd name="textAreaRight" fmla="*/ 1371600 w 1441800"/>
                            <a:gd name="textAreaTop" fmla="*/ 70200 h 2598480"/>
                            <a:gd name="textAreaBottom" fmla="*/ 2528280 h 2598480"/>
                          </a:gdLst>
                          <a:ahLst/>
                          <a:rect l="textAreaLeft" t="textAreaTop" r="textAreaRight" b="textAreaBottom"/>
                          <a:pathLst>
                            <a:path w="21600" h="389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324"/>
                              </a:lnTo>
                              <a:arcTo wR="3600" hR="3600" stAng="10800000" swAng="-5400000"/>
                              <a:lnTo>
                                <a:pt x="18000" y="389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Generalize place value understanding for multi-digit whole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NBT.1  Recognize that in a multi-digit whole number, a digit in one place represents ten times what it represents in the place to its right. For example, recognize that 700 ÷ 70 = 10 by applying concepts of place value and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NBT.2  Read and write multi-digit whole numbers using base-ten numerals, number names, and expanded form. Compare two multi-digit numbers based on meanings of the digits in each place, using &gt;, =, and &lt; symbols to record the results of comparis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NBT.3  Use place value understanding to round multi-digit whole numbers to any pla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place value understanding and properties of operations to perform multi-digit arithmeti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NBT.4  Fluently add and subtract multi-digit whole numbers using the standard algorith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57.75pt;margin-top:2pt;width:200.2pt;height:36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Generalize place value understanding for multi-digit whole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NBT.1  Recognize that in a multi-digit whole number, a digit in one place represents ten times what it represents in the place to its right. For example, recognize that 700 ÷ 70 = 10 by applying concepts of place value and div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NBT.2  Read and write multi-digit whole numbers using base-ten numerals, number names, and expanded form. Compare two multi-digit numbers based on meanings of the digits in each place, using &gt;, =, and &lt; symbols to record the results of comparis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NBT.3  Use place value understanding to round multi-digit whole numbers to any pla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place value understanding and properties of operations to perform multi-digit arithmeti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NBT.4  Fluently add and subtract multi-digit whole numbers using the standard algorith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entury Gothic" w:ascii="Century Gothic" w:hAnsi="Century Gothic"/>
          <w:sz w:val="20"/>
          <w:szCs w:val="20"/>
        </w:rPr>
        <w:t>does mastery look like?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69215</wp:posOffset>
                </wp:positionV>
                <wp:extent cx="4791075" cy="260032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26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explain the value of each digit in a multi-digit number as ten times the digit to the r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read and write a multi-digit number in standard, expanded and written for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compare two multi-digit number using place value symbols (&gt;, =, and &lt;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explain how to use place value in order to round a multi-digit num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fluently add multi-digit numbers by using the standard algorith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fluently subtract multi-digit numbers by using the standard algorithm</w:t>
                            </w:r>
                            <w:r>
                              <w:rPr>
                                <w:kern w:val="2"/>
                                <w:szCs w:val="18"/>
                                <w:sz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24pt;margin-top:5.45pt;width:377.2pt;height:20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explain the value of each digit in a multi-digit number as ten times the digit to the righ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read and write a multi-digit number in standard, expanded and written for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compare two multi-digit number using place value symbols (&gt;, =, and &lt;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explain how to use place value in order to round a multi-digit num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fluently add multi-digit numbers by using the standard algorith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fluently subtract multi-digit numbers by using the standard algorithm</w:t>
                      </w:r>
                      <w:r>
                        <w:rPr>
                          <w:kern w:val="2"/>
                          <w:szCs w:val="18"/>
                          <w:sz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4450</wp:posOffset>
                </wp:positionH>
                <wp:positionV relativeFrom="paragraph">
                  <wp:posOffset>50800</wp:posOffset>
                </wp:positionV>
                <wp:extent cx="2009775" cy="3733800"/>
                <wp:effectExtent l="6985" t="6985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3733920"/>
                        </a:xfrm>
                        <a:custGeom>
                          <a:avLst/>
                          <a:gdLst>
                            <a:gd name="textAreaLeft" fmla="*/ 55440 w 1139400"/>
                            <a:gd name="textAreaRight" fmla="*/ 1083960 w 1139400"/>
                            <a:gd name="textAreaTop" fmla="*/ 55440 h 2116800"/>
                            <a:gd name="textAreaBottom" fmla="*/ 2061360 h 2116800"/>
                          </a:gdLst>
                          <a:ahLst/>
                          <a:rect l="textAreaLeft" t="textAreaTop" r="textAreaRight" b="textAreaBottom"/>
                          <a:pathLst>
                            <a:path w="21600" h="401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523"/>
                              </a:lnTo>
                              <a:arcTo wR="3600" hR="3600" stAng="10800000" swAng="-5400000"/>
                              <a:lnTo>
                                <a:pt x="18000" y="401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1. Make sense of problems and persevere in solving th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Make conjectures about the form and meaning of the solu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6. Attend to precis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alculate accurately and efficient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7. Look for and make use of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ook closely to discern a pattern or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8. Look for and express regularity and repeated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termine the reasonableness to a solu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403.5pt;margin-top:4pt;width:158.2pt;height:29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1. Make sense of problems and persevere in solving th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Make conjectures about the form and meaning of the solution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6. Attend to precis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alculate accurately and efficient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7. Look for and make use of stru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ook closely to discern a pattern or stru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8. Look for and express regularity and repeated reas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termine the reasonableness to a solu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24765</wp:posOffset>
                </wp:positionV>
                <wp:extent cx="5362575" cy="3381375"/>
                <wp:effectExtent l="6985" t="6985" r="6350" b="838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33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nderstand place value related to multiplying and dividing by multiples of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xplain the value of each digit in a multi-digit number as ten times the digit to the 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ason about the magnitude (size) of digits in a num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Flexibly use different forms (standard, expanded, written) to read and write multi-digit whole numbers through 1,000,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pare two multi-digit numbers using appropriate symb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estimation skills, including rounding, to determine and justify the reasonableness of solu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tools, such as the number line and hundreds chart, to build understanding of rounding and esti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place value understanding and connect multiple strategies in order to make sense of the standard algorithms of addition and subtra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Fluently (accurately, efficiently and flexibly) add and subtract multi-digit whole numbers using the standard algorith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4pt;margin-top:1.95pt;width:422.2pt;height:26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nderstand place value related to multiplying and dividing by multiples of 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xplain the value of each digit in a multi-digit number as ten times the digit to the r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ason about the magnitude (size) of digits in a numb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Flexibly use different forms (standard, expanded, written) to read and write multi-digit whole numbers through 1,000,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pare two multi-digit numbers using appropriate symbo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estimation skills, including rounding, to determine and justify the reasonableness of solu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tools, such as the number line and hundreds chart, to build understanding of rounding and estim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place value understanding and connect multiple strategies in order to make sense of the standard algorithms of addition and subtra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Fluently (accurately, efficiently and flexibly) add and subtract multi-digit whole numbers using the standard algorith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9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57175</wp:posOffset>
                  </wp:positionH>
                  <wp:positionV relativeFrom="paragraph">
                    <wp:posOffset>1270</wp:posOffset>
                  </wp:positionV>
                  <wp:extent cx="4895850" cy="8085455"/>
                  <wp:effectExtent l="6985" t="6985" r="6985" b="38989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896000" cy="8085600"/>
                          </a:xfrm>
                          <a:custGeom>
                            <a:avLst/>
                            <a:gdLst>
                              <a:gd name="textAreaLeft" fmla="*/ 135360 w 2775600"/>
                              <a:gd name="textAreaRight" fmla="*/ 2640240 w 2775600"/>
                              <a:gd name="textAreaTop" fmla="*/ 135360 h 4583880"/>
                              <a:gd name="textAreaBottom" fmla="*/ 4448520 h 458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67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070"/>
                                </a:lnTo>
                                <a:arcTo wR="3600" hR="3600" stAng="10800000" swAng="-5400000"/>
                                <a:lnTo>
                                  <a:pt x="18000" y="3567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u w:val="single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lace Value to 1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s Unit 5 Session 1.1 - How Much is 1,000? and Unit 5 Session 1.2 - Finding Numbers to 1,0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troduce Investigations Unit 5 Session 1.3 - Changing Places game to be used during Ten-Minute Math and Math Worksh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s Unit 5 Session 1.5A - Place Value Understanding (Supplemental Resource Masters p. C17-C20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Supplemental Activity: 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Lessons for Learning - Build a Number (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maccss.ncdpi.wikispaces.net/Fourth+Grade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5 Session 2.1 - Solving Addition Problems and Session 2.2 -Addition Strategies (Student Activity Book:  Unit 5 p. 16-2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5 Session 2.4 - Studying the U.S. Algorithm for Addition         (Student Activity Book:  Unit 5 p. 29-3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5 Session 2.5 - Close to 1,000 (Student Activity Book:  p. 31, 3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Supplement (1-2 days) with addition strategies/algorithm revie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an use Investigations Unit 5 Session 2.6 as an assess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u w:val="single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lace Value to 10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s Unit 5 Session 3.1 - Making a 10,000 Chart (Student Activity Book:  Unit 5 p. 36-37)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b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See also: 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Lessons for Learning - Building 10,000 as an alternate lesson (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maccss.ncdpi.wikispaces.net/Fourth+Grade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s Unit 5 Session 3.2 - How Much is 10,000? (Student Activity Book:  Unit 5 p. 39-40) 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b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See also: 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Lessons for Learning - Building 10,000 as an alternate lesson (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maccss.ncdpi.wikispaces.net/Fourth+Grade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5 Session 3.3 - Working with the 10,000 chart (Student Activity Book:  Unit 5 p. 41-44)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b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See also:  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Lessons for Learning - Building 10,000 as an alternate lesson (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maccss.ncdpi.wikispaces.net/Fourth+Grade</w:t>
                              </w: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5 Session 3.4 - Thousands of Miles and Unit 5 Session 3.5 - Adding Numbers in the Thousands (Student Activity Book:  Unit 5 p. 45-48, 50)  *Could be extended for 2 d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5 Session 4.1 - Representing Subtraction Problems (Student Activity Book:  Unit 5 p. 51-5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5 Session 4.2 - Strategies for Subtraction (Student Activity Book:   Unit 5 p. 55-5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5 Session 4.3 - Assessment: Numbers to 10,000 (Resource Masters p.  M 27, Student Activity Book:  Unit 5 p.61) *Short activity – can be combined with another les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5 Session 4.4 - Do I Add or Subtract? (Student Activity Book:  Unit 5  p. 62-6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5 Session 4.4A - Studying the U.S. Algorithm for Subtraction (Resource Masters p. C25-C2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5 Session 4.5 &amp; 4.6 - Solving Addition and Subtraction Problems and Session 4.7 End of Unit Assessment (Student Activity Book p. 65-72 and Resource Masters p. M29) *2 d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u w:val="single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lace Value to 1,000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upplement (3 days) for reading, writing, comparing, and rounding numbers through the hundred thousands 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Supplement (2-3 days) with addition &amp; subtraction strategies and algorithm through the hundred thousands pla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5 Session 3.6A - Larger Place Values (Resource Masters p. C21-C2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*Additional days can be used for review, assessments, or Math Workshop depending on students’ nee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-20.25pt;margin-top:0.1pt;width:385.45pt;height:636.6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u w:val="single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lace Value to 1,000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s Unit 5 Session 1.1 - How Much is 1,000? and Unit 5 Session 1.2 - Finding Numbers to 1,000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troduce Investigations Unit 5 Session 1.3 - Changing Places game to be used during Ten-Minute Math and Math Workshop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s Unit 5 Session 1.5A - Place Value Understanding (Supplemental Resource Masters p. C17-C20)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Supplemental Activity: 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Lessons for Learning - Build a Number (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maccss.ncdpi.wikispaces.net/Fourth+Grade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5 Session 2.1 - Solving Addition Problems and Session 2.2 -Addition Strategies (Student Activity Book:  Unit 5 p. 16-23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5 Session 2.4 - Studying the U.S. Algorithm for Addition         (Student Activity Book:  Unit 5 p. 29-30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5 Session 2.5 - Close to 1,000 (Student Activity Book:  p. 31, 33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Supplement (1-2 days) with addition strategies/algorithm review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an use Investigations Unit 5 Session 2.6 as an assess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u w:val="single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lace Value to 10,000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s Unit 5 Session 3.1 - Making a 10,000 Chart (Student Activity Book:  Unit 5 p. 36-37) </w:t>
                        </w:r>
                        <w:r>
                          <w:rPr>
                            <w:kern w:val="2"/>
                            <w:sz w:val="17"/>
                            <w:szCs w:val="17"/>
                            <w:b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See also: 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Lessons for Learning - Building 10,000 as an alternate lesson (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maccss.ncdpi.wikispaces.net/Fourth+Grade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s Unit 5 Session 3.2 - How Much is 10,000? (Student Activity Book:  Unit 5 p. 39-40)  </w:t>
                        </w:r>
                        <w:r>
                          <w:rPr>
                            <w:kern w:val="2"/>
                            <w:sz w:val="17"/>
                            <w:szCs w:val="17"/>
                            <w:b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See also: 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Lessons for Learning - Building 10,000 as an alternate lesson (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maccss.ncdpi.wikispaces.net/Fourth+Grade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5 Session 3.3 - Working with the 10,000 chart (Student Activity Book:  Unit 5 p. 41-44)</w:t>
                        </w:r>
                        <w:r>
                          <w:rPr>
                            <w:kern w:val="2"/>
                            <w:sz w:val="17"/>
                            <w:szCs w:val="17"/>
                            <w:b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See also:  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Lessons for Learning - Building 10,000 as an alternate lesson (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maccss.ncdpi.wikispaces.net/Fourth+Grade</w:t>
                        </w: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5 Session 3.4 - Thousands of Miles and Unit 5 Session 3.5 - Adding Numbers in the Thousands (Student Activity Book:  Unit 5 p. 45-48, 50)  *Could be extended for 2 days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5 Session 4.1 - Representing Subtraction Problems (Student Activity Book:  Unit 5 p. 51-54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5 Session 4.2 - Strategies for Subtraction (Student Activity Book:   Unit 5 p. 55-59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5 Session 4.3 - Assessment: Numbers to 10,000 (Resource Masters p.  M 27, Student Activity Book:  Unit 5 p.61) *Short activity – can be combined with another lesson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5 Session 4.4 - Do I Add or Subtract? (Student Activity Book:  Unit 5  p. 62-64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5 Session 4.4A - Studying the U.S. Algorithm for Subtraction (Resource Masters p. C25-C28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5 Session 4.5 &amp; 4.6 - Solving Addition and Subtraction Problems and Session 4.7 End of Unit Assessment (Student Activity Book p. 65-72 and Resource Masters p. M29) *2 d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u w:val="single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lace Value to 1,000,000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upplement (3 days) for reading, writing, comparing, and rounding numbers through the hundred thousands place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Supplement (2-3 days) with addition &amp; subtraction strategies and algorithm through the hundred thousands place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5 Session 3.6A - Larger Place Values (Resource Masters p. C21-C2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*Additional days can be used for review, assessments, or Math Workshop depending on students’ nee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48895</wp:posOffset>
                  </wp:positionV>
                  <wp:extent cx="2466975" cy="3950970"/>
                  <wp:effectExtent l="6985" t="6350" r="6350" b="698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67080" cy="3951000"/>
                          </a:xfrm>
                          <a:custGeom>
                            <a:avLst/>
                            <a:gdLst>
                              <a:gd name="textAreaLeft" fmla="*/ 68040 w 1398600"/>
                              <a:gd name="textAreaRight" fmla="*/ 1330560 w 1398600"/>
                              <a:gd name="textAreaTop" fmla="*/ 68040 h 2239920"/>
                              <a:gd name="textAreaBottom" fmla="*/ 2171880 h 223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5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990"/>
                                </a:lnTo>
                                <a:arcTo wR="3600" hR="3600" stAng="10800000" swAng="-5400000"/>
                                <a:lnTo>
                                  <a:pt x="18000" y="345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EN-MINUTE MAT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racticing Place Valu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eading and writing numbers up to 1,000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Adding multiples of ten to, and subtracting multiples of ten from three and four-digit number using Session 1.3 &amp; 3.3 Changing Places Ga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racticing Addition and Subtraction Strategi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ession 2.3 Starter Proble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ession 2.3-Making an equivalent probl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*Additional games and activities should be used to develop fluency with addition and subtraction. Daily use of strategies from Investigations and 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ental Math in the Intermediate Grades 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esource is crucial to reinforce mental math skil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8064a2" stroked="t" o:allowincell="f" style="position:absolute;margin-left:368.25pt;margin-top:3.85pt;width:194.2pt;height:311.0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EN-MINUTE MATH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racticing Place Valu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eading and writing numbers up to 1,000,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Adding multiples of ten to, and subtracting multiples of ten from three and four-digit number using Session 1.3 &amp; 3.3 Changing Places Gam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racticing Addition and Subtraction Strategi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ession 2.3 Starter Proble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ession 2.3-Making an equivalent probl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*Additional games and activities should be used to develop fluency with addition and subtraction. Daily use of strategies from Investigations and M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ental Math in the Intermediate Grades 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esource is crucial to reinforce mental math skil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11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7661275</wp:posOffset>
                  </wp:positionV>
                  <wp:extent cx="4800600" cy="960120"/>
                  <wp:effectExtent l="6350" t="6985" r="6985" b="6985"/>
                  <wp:wrapTight wrapText="bothSides">
                    <wp:wrapPolygon edited="0">
                      <wp:start x="720" y="0"/>
                      <wp:lineTo x="720" y="0"/>
                      <wp:lineTo x="594" y="0"/>
                      <wp:lineTo x="470" y="166"/>
                      <wp:lineTo x="360" y="483"/>
                      <wp:lineTo x="251" y="799"/>
                      <wp:lineTo x="160" y="1254"/>
                      <wp:lineTo x="97" y="1801"/>
                      <wp:lineTo x="33" y="2349"/>
                      <wp:lineTo x="0" y="2970"/>
                      <wp:lineTo x="0" y="3602"/>
                      <wp:lineTo x="0" y="18000"/>
                      <wp:lineTo x="0" y="18012"/>
                      <wp:lineTo x="0" y="18644"/>
                      <wp:lineTo x="33" y="19265"/>
                      <wp:lineTo x="97" y="19813"/>
                      <wp:lineTo x="160" y="20361"/>
                      <wp:lineTo x="251" y="20815"/>
                      <wp:lineTo x="360" y="21132"/>
                      <wp:lineTo x="470" y="21448"/>
                      <wp:lineTo x="594" y="21614"/>
                      <wp:lineTo x="720" y="21614"/>
                      <wp:lineTo x="20880" y="21614"/>
                      <wp:lineTo x="20882" y="21614"/>
                      <wp:lineTo x="21009" y="21614"/>
                      <wp:lineTo x="21133" y="21448"/>
                      <wp:lineTo x="21243" y="21132"/>
                      <wp:lineTo x="21352" y="20815"/>
                      <wp:lineTo x="21443" y="20361"/>
                      <wp:lineTo x="21506" y="19813"/>
                      <wp:lineTo x="21570" y="19265"/>
                      <wp:lineTo x="21603" y="18644"/>
                      <wp:lineTo x="21603" y="18012"/>
                      <wp:lineTo x="21603" y="3600"/>
                      <wp:lineTo x="21603" y="3602"/>
                      <wp:lineTo x="21603" y="3602"/>
                      <wp:lineTo x="21603" y="2970"/>
                      <wp:lineTo x="21570" y="2349"/>
                      <wp:lineTo x="21506" y="1801"/>
                      <wp:lineTo x="21443" y="1254"/>
                      <wp:lineTo x="21352" y="799"/>
                      <wp:lineTo x="21243" y="483"/>
                      <wp:lineTo x="21133" y="166"/>
                      <wp:lineTo x="21009" y="0"/>
                      <wp:lineTo x="20882" y="0"/>
                      <wp:lineTo x="720" y="0"/>
                    </wp:wrapPolygon>
                  </wp:wrapTight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800600" cy="96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lace valu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ompar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written for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illion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greater th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ou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housand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ddi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al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less th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tandard for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en thousand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ubtr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equal t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expanded for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undred thousand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f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9594" stroked="t" o:allowincell="f" style="position:absolute;margin-left:-18pt;margin-top:603.25pt;width:377.95pt;height:75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lace valu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ompar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written for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illion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greater th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ou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housand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dditi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al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less th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tandard for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en thousand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ubtra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equal t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expanded for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undred thousand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ffer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1260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686300</wp:posOffset>
                  </wp:positionH>
                  <wp:positionV relativeFrom="paragraph">
                    <wp:posOffset>6337300</wp:posOffset>
                  </wp:positionV>
                  <wp:extent cx="2419350" cy="2280920"/>
                  <wp:effectExtent l="6985" t="6350" r="6985" b="698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19200" cy="228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PECIAL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Third grade curriculum focuses on the base-ten number system up to 1,00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Aegom lessons (estimation, place value, rounding, comparing) for 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and 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grades are great for this un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Additional Resourc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tudy Ja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ttp://mathwire.com/numbersense/morepv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369pt;margin-top:499pt;width:190.45pt;height:179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PECIAL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Third grade curriculum focuses on the base-ten number system up to 1,00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Aegom lessons (estimation, place value, rounding, comparing) for 3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r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and 4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grades are great for this un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Additional Resourc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tudy Ja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ttp://mathwire.com/numbersense/morepv.htm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686300</wp:posOffset>
                  </wp:positionH>
                  <wp:positionV relativeFrom="paragraph">
                    <wp:posOffset>3583305</wp:posOffset>
                  </wp:positionV>
                  <wp:extent cx="2466975" cy="2686050"/>
                  <wp:effectExtent l="6985" t="6350" r="6350" b="698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67080" cy="2685960"/>
                          </a:xfrm>
                          <a:custGeom>
                            <a:avLst/>
                            <a:gdLst>
                              <a:gd name="textAreaLeft" fmla="*/ 68040 w 1398600"/>
                              <a:gd name="textAreaRight" fmla="*/ 1330560 w 1398600"/>
                              <a:gd name="textAreaTop" fmla="*/ 68040 h 1522800"/>
                              <a:gd name="textAreaBottom" fmla="*/ 1454760 h 152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5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918"/>
                                </a:lnTo>
                                <a:arcTo wR="3600" hR="3600" stAng="10800000" swAng="-5400000"/>
                                <a:lnTo>
                                  <a:pt x="18000" y="235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NNECTI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everal lessons in this unit connect to 4.MD.2 which include solving word problems involving distances and mone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Literature Conne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ow Much is a Mill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f You Made a Mill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ow Big is a Mill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ocial Studi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Econom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369pt;margin-top:282.15pt;width:194.2pt;height:211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NNECTI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everal lessons in this unit connect to 4.MD.2 which include solving word problems involving distances and mone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Literature Conne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ow Much is a Mill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f You Made a Mill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ow Big is a Mill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ocial Studi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Economy</w:t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</w:rPr>
      <w:t xml:space="preserve">Randolph County Schools  2013 – 20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>
        <w:rFonts w:cs="Century Gothic" w:ascii="Century Gothic" w:hAnsi="Century Gothic"/>
      </w:rPr>
      <w:t>Fourth Grade</w:t>
      <w:tab/>
      <w:tab/>
      <w:tab/>
      <w:tab/>
      <w:tab/>
      <w:tab/>
      <w:tab/>
      <w:t xml:space="preserve">     Unit 5 (5 weeks)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ccss.ncdpi.wikispaces.net/Fourth+Grade" TargetMode="External"/><Relationship Id="rId3" Type="http://schemas.openxmlformats.org/officeDocument/2006/relationships/hyperlink" Target="http://maccss.ncdpi.wikispaces.net/Fourth+Grade" TargetMode="External"/><Relationship Id="rId4" Type="http://schemas.openxmlformats.org/officeDocument/2006/relationships/hyperlink" Target="http://maccss.ncdpi.wikispaces.net/Fourth+Grade" TargetMode="External"/><Relationship Id="rId5" Type="http://schemas.openxmlformats.org/officeDocument/2006/relationships/hyperlink" Target="http://maccss.ncdpi.wikispaces.net/Fourth+Grade" TargetMode="External"/><Relationship Id="rId6" Type="http://schemas.openxmlformats.org/officeDocument/2006/relationships/hyperlink" Target="http://maccss.ncdpi.wikispaces.net/Fourth+Grade" TargetMode="External"/><Relationship Id="rId7" Type="http://schemas.openxmlformats.org/officeDocument/2006/relationships/hyperlink" Target="http://maccss.ncdpi.wikispaces.net/Fourth+Grade" TargetMode="External"/><Relationship Id="rId8" Type="http://schemas.openxmlformats.org/officeDocument/2006/relationships/hyperlink" Target="http://maccss.ncdpi.wikispaces.net/Fourth+Grade" TargetMode="External"/><Relationship Id="rId9" Type="http://schemas.openxmlformats.org/officeDocument/2006/relationships/hyperlink" Target="http://maccss.ncdpi.wikispaces.net/Fourth+Grade" TargetMode="External"/><Relationship Id="rId10" Type="http://schemas.openxmlformats.org/officeDocument/2006/relationships/hyperlink" Target="http://mathwire.com/numbersense/morepv.html" TargetMode="External"/><Relationship Id="rId11" Type="http://schemas.openxmlformats.org/officeDocument/2006/relationships/hyperlink" Target="http://mathwire.com/numbersense/morepv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38:00Z</dcterms:created>
  <dc:creator>spurvis</dc:creator>
  <dc:description/>
  <cp:keywords/>
  <dc:language>en-US</dc:language>
  <cp:lastModifiedBy>Floyd, Ana</cp:lastModifiedBy>
  <cp:lastPrinted>2012-06-20T14:47:00Z</cp:lastPrinted>
  <dcterms:modified xsi:type="dcterms:W3CDTF">2013-07-24T18:35:00Z</dcterms:modified>
  <cp:revision>3</cp:revision>
  <dc:subject/>
  <dc:title>Counting, Coins, and Combinations</dc:title>
</cp:coreProperties>
</file>